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tage One of Pip’s Great Expectations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oes Mrs. Joe raise Pip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does Pip take to the convict at the marsh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character enables Pip to play for Miss Havisham at her ho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name of Miss Havisham’s home?  Why is it called th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be Miss Havisham and her home as they are when the audience is first introduced to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one of the lies that Pip tells to Mrs. Joe and Mr. Pumblechook after he returns from his first day with Miss Havish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does Pip meet for the first time when visiting Miss Havisham on her birthday?  How does Pip refer to him at this first meet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e or False:  Pip becomes ashamed of Joe because of his desire to impress Estel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brings Pip word of his impending fortun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57:00Z</dcterms:created>
  <dc:creator>MTSD</dc:creator>
  <dc:description/>
  <cp:keywords/>
  <dc:language>en-US</dc:language>
  <cp:lastModifiedBy>MTSD</cp:lastModifiedBy>
  <cp:lastPrinted>2008-03-10T14:04:00Z</cp:lastPrinted>
  <dcterms:modified xsi:type="dcterms:W3CDTF">2008-03-10T18:04:00Z</dcterms:modified>
  <cp:revision>1</cp:revision>
  <dc:subject/>
  <dc:title>Stage One of Pip’s Great Expectations</dc:title>
</cp:coreProperties>
</file>